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27.png" ContentType="image/png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22.wmf" ContentType="image/x-wmf"/>
  <Override PartName="/word/media/image5.wmf" ContentType="image/x-wmf"/>
  <Override PartName="/word/media/image6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3A: Quiz 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3A: Quiz 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 TP: 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45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PPF 301 – Exhibit some knowledge of the angles associated with parallel lines (B3.1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PF 401 – Find the measure of an angles using properties of parallel lines (B3.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501 Use several angle properties to find an unknown angle measure</w:t>
            </w:r>
          </w:p>
        </w:tc>
      </w:tr>
      <w:tr>
        <w:trPr>
          <w:trHeight w:val="60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7 Identify the angles that are created when two parallel lines are intersected by a transvers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8 Use parallel line and transversal angle theorems to solve for the missing ang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9 Find the measure of a missing angle using complementary, supplementary, vertical, and parallel lines cut by a transversal angle properti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Review All Unit 2 Objectives*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lassify/Name/Measure Ang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725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1257480"/>
                                <a:chOff x="0" y="0"/>
                                <a:chExt cx="2127240" cy="125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8000" y="0"/>
                                  <a:ext cx="201924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34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0"/>
                                  <a:ext cx="558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5pt;height:99pt" coordorigin="0,0" coordsize="3350,19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0;top:0;width:3179;height:197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540;width:54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0;top:0;width:87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vertex of all angles forme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True or False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KLH is pictured in the figure abov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LHK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KHJ a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a) Nonadjacent, sup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b) Adjacent, sup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c) Nonadjacent, com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d) Adjacent, complementary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Choose the wrong name for this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10335" cy="11430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30170" cy="5797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59879" r="28292" b="13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0960</wp:posOffset>
                      </wp:positionV>
                      <wp:extent cx="485775" cy="768350"/>
                      <wp:effectExtent l="0" t="0" r="8255" b="5715"/>
                      <wp:wrapNone/>
                      <wp:docPr id="5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360" cy="768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3" stroked="t" o:allowincell="t" style="position:absolute;margin-left:74.25pt;margin-top:4.8pt;width:38.2pt;height:60.45pt;flip:x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60960</wp:posOffset>
                      </wp:positionV>
                      <wp:extent cx="435610" cy="787400"/>
                      <wp:effectExtent l="8890" t="0" r="0" b="5080"/>
                      <wp:wrapNone/>
                      <wp:docPr id="6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5960" cy="788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112.5pt;margin-top:4.8pt;width:34.3pt;height:61.9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15570</wp:posOffset>
                      </wp:positionV>
                      <wp:extent cx="314960" cy="352425"/>
                      <wp:effectExtent l="64770" t="53340" r="64770" b="533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9103200">
                                <a:off x="0" y="0"/>
                                <a:ext cx="3150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6.1pt;margin-top:9.1pt;width:24.75pt;height:27.7pt;mso-wrap-style:square;v-text-anchor:top;rotation:1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iCs/>
              </w:rPr>
              <w:t>5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5885</wp:posOffset>
                      </wp:positionV>
                      <wp:extent cx="1267460" cy="562610"/>
                      <wp:effectExtent l="4445" t="10160" r="0" b="8890"/>
                      <wp:wrapNone/>
                      <wp:docPr id="8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563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112.25pt;margin-top:7.55pt;width:99.8pt;height:44.2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9375</wp:posOffset>
                      </wp:positionV>
                      <wp:extent cx="335280" cy="269240"/>
                      <wp:effectExtent l="45085" t="66675" r="45085" b="673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755600">
                                <a:off x="0" y="0"/>
                                <a:ext cx="33516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.45pt;margin-top:6.25pt;width:26.35pt;height:21.15pt;mso-wrap-style:square;v-text-anchor:top;rotation:32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135890</wp:posOffset>
                      </wp:positionV>
                      <wp:extent cx="434975" cy="267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78.05pt;margin-top:10.7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7630</wp:posOffset>
                      </wp:positionV>
                      <wp:extent cx="895985" cy="381635"/>
                      <wp:effectExtent l="0" t="8890" r="3810" b="12065"/>
                      <wp:wrapNone/>
                      <wp:docPr id="11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382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42pt;margin-top:6.9pt;width:70.5pt;height:30.05pt;flip:x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58115</wp:posOffset>
                      </wp:positionV>
                      <wp:extent cx="434975" cy="267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9.2pt;margin-top:12.4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9685</wp:posOffset>
                      </wp:positionV>
                      <wp:extent cx="434975" cy="267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2.35pt;margin-top:1.5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Name all obtuse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Name all acute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List an adjacent, supplementary pair of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Draw a right angle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ABC.  Draw ray BE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ABE measures 20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Draw a straight angle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KHJ.  Draw ray HL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LHJ measures 110°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Draw a straight angle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QRS.  Draw ray RT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 measures 60 degrees.  Draw ray RV such that RV </w:t>
            </w:r>
            <w:r>
              <w:rPr>
                <w:rFonts w:cs="Calibri" w:ascii="Calibri" w:hAnsi="Calibri"/>
                <w:i/>
              </w:rPr>
              <w:t>bisect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Name a pair of complementary angles and a pair of supplementary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26410" cy="157988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00685</wp:posOffset>
                      </wp:positionV>
                      <wp:extent cx="325755" cy="23241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65pt;height:18.3pt;mso-wrap-distance-left:9.05pt;mso-wrap-distance-right:9.05pt;mso-wrap-distance-top:0pt;mso-wrap-distance-bottom:0pt;margin-top:31.5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7150</wp:posOffset>
                      </wp:positionV>
                      <wp:extent cx="2288540" cy="35179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85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2pt;height:27.7pt;mso-wrap-distance-left:9.05pt;mso-wrap-distance-right:9.05pt;mso-wrap-distance-top:0pt;mso-wrap-distance-bottom:0pt;margin-top:4.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a) Draw acute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ABC.  Draw an adjacent obtuse angle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CBD that is supplementary to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AB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gle Addition Postulate / Find Missing Angles / Angle Pair Relationship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In the diagram below, ray YW 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XYZ.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XYW measures 2x + 24 degrees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WYZ measures 4x degre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628775" cy="887095"/>
                  <wp:effectExtent l="0" t="0" r="0" b="0"/>
                  <wp:wrapSquare wrapText="bothSides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angle relationship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23975" cy="104775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46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 xml:space="preserve">13) Given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BDC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46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52600" cy="990600"/>
                  <wp:effectExtent l="0" t="0" r="0" b="0"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.  </w:t>
            </w:r>
            <w:r>
              <w:rPr>
                <w:rFonts w:cs="Calibri" w:ascii="Calibri" w:hAnsi="Calibri"/>
                <w:bCs/>
              </w:rPr>
              <w:t>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5925" cy="1428750"/>
                  <wp:effectExtent l="0" t="0" r="0" b="0"/>
                  <wp:docPr id="2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  <w:iCs/>
              </w:rPr>
              <w:t xml:space="preserve"> measures </w:t>
            </w:r>
            <w:r>
              <w:rPr>
                <w:rFonts w:cs="Calibri" w:ascii="Calibri" w:hAnsi="Calibri"/>
                <w:i/>
                <w:iCs/>
              </w:rPr>
              <w:t xml:space="preserve">3x </w:t>
            </w:r>
            <w:r>
              <w:rPr>
                <w:rFonts w:cs="Calibri" w:ascii="Calibri" w:hAnsi="Calibri"/>
                <w:iCs/>
              </w:rPr>
              <w:t xml:space="preserve">degrees, and  is supplementary to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CDE</w:t>
            </w:r>
            <w:r>
              <w:rPr>
                <w:rFonts w:cs="Calibri" w:ascii="Calibri" w:hAnsi="Calibri"/>
                <w:iCs/>
              </w:rPr>
              <w:t xml:space="preserve">, which measures </w:t>
            </w:r>
            <w:r>
              <w:rPr>
                <w:rFonts w:cs="Calibri" w:ascii="Calibri" w:hAnsi="Calibri"/>
                <w:i/>
                <w:iCs/>
              </w:rPr>
              <w:t>2x+10</w:t>
            </w:r>
            <w:r>
              <w:rPr>
                <w:rFonts w:cs="Calibri" w:ascii="Calibri" w:hAnsi="Calibri"/>
                <w:iCs/>
              </w:rPr>
              <w:t xml:space="preserve">.  What is the measure of </w:t>
            </w:r>
            <w:r>
              <w:rPr>
                <w:rFonts w:cs="Calibri" w:ascii="Calibri" w:hAnsi="Calibri"/>
                <w:i/>
                <w:iCs/>
              </w:rPr>
              <w:t>x</w:t>
            </w:r>
            <w:r>
              <w:rPr>
                <w:rFonts w:cs="Calibri" w:ascii="Calibri" w:hAnsi="Calibri"/>
                <w:iCs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81275" cy="212407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libri" w:hAnsi="Calibri"/>
              </w:rPr>
              <w:t xml:space="preserve">17) Name the measure, in degrees, of the following angle on a clo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42975" cy="999490"/>
                  <wp:effectExtent l="0" t="0" r="0" b="0"/>
                  <wp:docPr id="2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08" r="516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libri" w:hAnsi="Calibri"/>
              </w:rPr>
              <w:t xml:space="preserve">18) What is the measure, in degrees, of the angle between the hands of a standard clock and exactly 4:00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Find Unknown Angles / Parallel Lines &amp; Transversal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9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448175" cy="146685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20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657475" cy="294322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21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162175" cy="133350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657475" cy="1600200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22) </w:t>
            </w:r>
            <w:r>
              <w:rPr>
                <w:rFonts w:cs="Calibri" w:ascii="Calibri" w:hAnsi="Calibri"/>
              </w:rPr>
              <w:t xml:space="preserve">In the figure below,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rPr>
                <w:rFonts w:cs="Calibri" w:ascii="Calibri" w:hAnsi="Calibri"/>
              </w:rPr>
              <w:t xml:space="preserve">are parallel. Find the indicated angl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87475"/>
                      <wp:effectExtent l="0" t="0" r="0" b="0"/>
                      <wp:docPr id="27" name="Group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87440"/>
                                <a:chOff x="0" y="0"/>
                                <a:chExt cx="2440440" cy="138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6200" y="316800"/>
                                  <a:ext cx="3333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1640" y="0"/>
                                  <a:ext cx="2188080" cy="1387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93840" y="87480"/>
                                    <a:ext cx="838800" cy="1140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688680" y="0"/>
                                    <a:ext cx="893880" cy="1387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75680" y="169560"/>
                                    <a:ext cx="1677600" cy="312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792360"/>
                                    <a:ext cx="2188440" cy="435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2200" y="1088280"/>
                                  <a:ext cx="252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40248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636840"/>
                                  <a:ext cx="4114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0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o 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624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" style="position:absolute;margin-left:0pt;margin-top:0pt;width:192.15pt;height:109.25pt" coordorigin="0,0" coordsize="3843,2185">
                      <v:shape id="shape_0" fillcolor="white" stroked="f" o:allowincell="t" style="position:absolute;left:2435;top:499;width:52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8" style="position:absolute;left:396;top:0;width:3446;height:2185">
                        <v:shape id="shape_0" ID="AutoShape 39" stroked="t" o:allowincell="t" style="position:absolute;left:2434;top:138;width:1320;height:1795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0" stroked="t" o:allowincell="t" style="position:absolute;left:1481;top:0;width:1406;height:21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1" stroked="t" o:allowincell="t" style="position:absolute;left:673;top:267;width:2640;height:491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2" stroked="t" o:allowincell="t" style="position:absolute;left:396;top:1248;width:3444;height:6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1358;top:1714;width:397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7;top:634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95;top:1003;width:647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 o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805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23)</w:t>
            </w:r>
            <w:r>
              <w:rPr>
                <w:rFonts w:cs="Calibri" w:ascii="Calibri" w:hAnsi="Calibri"/>
              </w:rPr>
              <w:t xml:space="preserve"> In the figure below, lines l and m are parallel.  Which of the following angles does not have a measure of 75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 xml:space="preserve">1      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 xml:space="preserve">2    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 xml:space="preserve">3   d)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 xml:space="preserve">4   e)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 xml:space="preserve">5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29" name="Group 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" style="position:absolute;margin-left:0pt;margin-top:0pt;width:192.15pt;height:109.6pt" coordorigin="0,0" coordsize="3843,2192"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24)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1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9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0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25)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9 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13, and 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6a) List the angle relationshi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00175" cy="127635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2175" cy="2828925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a) What is the angle relationship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895475" cy="134302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9a) Find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b) Find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85875" cy="105727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0a) Find x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) Find 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666875" cy="104775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52675" cy="151447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733675" cy="407670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3) In the figure below, all line segments intersect at point G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 What i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E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0" cy="17043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26919" t="25915" r="53359" b="37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80085</wp:posOffset>
                      </wp:positionV>
                      <wp:extent cx="231140" cy="23939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18.85pt;mso-wrap-distance-left:9.05pt;mso-wrap-distance-right:9.05pt;mso-wrap-distance-top:0pt;mso-wrap-distance-bottom:0pt;margin-top:53.5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4) . In the figure below lines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2 = 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4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PREPARE FOR YOUR EXIT SLIP.  YOUR TEACHER WILL SELECT WHICH PROBLEM(S) YOU ARE TO COMPLETE IN PREPARATION FOR YOUR QUIZ TOMORROW*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footerReference w:type="default" r:id="rId3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53:00Z</dcterms:created>
  <dc:creator>Elizabeth Yarrington</dc:creator>
  <dc:description/>
  <cp:keywords/>
  <dc:language>en-US</dc:language>
  <cp:lastModifiedBy>Mason, Emily</cp:lastModifiedBy>
  <cp:lastPrinted>2012-09-11T17:14:00Z</cp:lastPrinted>
  <dcterms:modified xsi:type="dcterms:W3CDTF">2012-09-25T03:13:00Z</dcterms:modified>
  <cp:revision>18</cp:revision>
  <dc:subject/>
  <dc:title/>
</cp:coreProperties>
</file>